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315200" cy="12779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2779280"/>
                          <a:chOff x="0" y="0"/>
                          <a:chExt cx="7315200" cy="12779280"/>
                        </a:xfrm>
                      </wpg:grpSpPr>
                      <wps:wsp>
                        <wps:cNvSpPr txBox="1"/>
                        <wps:spPr>
                          <a:xfrm>
                            <a:off x="895320" y="3113280"/>
                            <a:ext cx="640080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Mon</w:t>
                                <w:t>Tue</w:t>
                                <w:t>Wed</w:t>
                                <w:t>Thu</w:t>
                                <w:t>Fri</w:t>
                                <w:t>Sat</w:t>
                                <w:t>Su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3</w:t>
                                <w:t>4</w:t>
                                <w:t>5</w:t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ting #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RC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10</w:t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17</w:t>
                                <w:t>18</w:t>
                                <w:t>19</w:t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2 LIRC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21</w:t>
                                <w:t>22</w:t>
                                <w:t>2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24</w:t>
                                <w:t>25</w:t>
                                <w:t>26</w:t>
                                <w:t>27</w:t>
                                <w:t>28</w:t>
                                <w:t>29</w:t>
                                <w:t>3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67520"/>
                            <a:ext cx="887040" cy="722520"/>
                          </a:xfrm>
                          <a:prstGeom prst="rect">
                            <a:avLst/>
                          </a:prstGeom>
                          <a:solidFill>
                            <a:srgbClr val="b5cb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56640" y="1556640"/>
                            <a:ext cx="4001040" cy="887760"/>
                          </a:xfrm>
                          <a:prstGeom prst="rect">
                            <a:avLst/>
                          </a:prstGeom>
                          <a:solidFill>
                            <a:srgbClr val="b5cb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November</w:t>
                              </w:r>
                            </w:p>
                          </w:txbxContent>
                        </wps:txbx>
                        <wps:bodyPr wrap="square" lIns="0" rIns="0" tIns="73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8093160"/>
                            <a:ext cx="641988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Mon</w:t>
                                <w:t>Tue</w:t>
                                <w:t>Wed</w:t>
                                <w:t>Thu</w:t>
                                <w:t>Fri</w:t>
                                <w:t>Sat</w:t>
                                <w:t>Sun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eastAsia="Times New Roman" w:ascii="Tahoma" w:hAnsi="Tahoma" w:cs="Tahoma"/>
                                  <w:color w:val="auto"/>
                                  <w:lang w:val="en-US" w:eastAsia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8</w:t>
                                <w:t>9</w:t>
                                <w:t>10</w:t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#3 LIRC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12</w:t>
                                <w:t>13</w:t>
                                <w:t>14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  <w:t>2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  <w:t>29</w:t>
                                <w:t>30</w:t>
                                <w:t>3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rFonts w:eastAsia="Times New Roman" w:ascii="Tahoma" w:hAnsi="Tahoma" w:cs="Tahoma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45960"/>
                            <a:ext cx="887040" cy="722520"/>
                          </a:xfrm>
                          <a:prstGeom prst="rect">
                            <a:avLst/>
                          </a:prstGeom>
                          <a:solidFill>
                            <a:srgbClr val="b5cb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56640" y="6538680"/>
                            <a:ext cx="4001040" cy="887760"/>
                          </a:xfrm>
                          <a:prstGeom prst="rect">
                            <a:avLst/>
                          </a:prstGeom>
                          <a:solidFill>
                            <a:srgbClr val="b5cbd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December</w:t>
                              </w:r>
                            </w:p>
                          </w:txbxContent>
                        </wps:txbx>
                        <wps:bodyPr wrap="square" lIns="0" rIns="0" tIns="7308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4.55pt;margin-top:68.5pt;width:698.6pt;height:883.75pt" coordorigin="-3891,1370" coordsize="13972,17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;top:3823;width:10079;height:7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Mon</w:t>
                          <w:t>Tue</w:t>
                          <w:t>Wed</w:t>
                          <w:t>Thu</w:t>
                          <w:t>Fri</w:t>
                          <w:t>Sat</w:t>
                          <w:t>Sun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3</w:t>
                          <w:t>4</w:t>
                          <w:t>5</w:t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ting #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RC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7</w:t>
                          <w:t>8</w:t>
                          <w:t>9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10</w:t>
                          <w:t>11</w:t>
                          <w:t>12</w:t>
                          <w:t>13</w:t>
                          <w:t>14</w:t>
                          <w:t>15</w:t>
                          <w:t>16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17</w:t>
                          <w:t>18</w:t>
                          <w:t>19</w:t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2 LIRC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21</w:t>
                          <w:t>22</w:t>
                          <w:t>23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24</w:t>
                          <w:t>25</w:t>
                          <w:t>26</w:t>
                          <w:t>27</w:t>
                          <w:t>28</w:t>
                          <w:t>29</w:t>
                          <w:t>30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5cbde" stroked="f" o:allowincell="f" style="position:absolute;left:-1440;top:10050;width:139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type="solid" color2="#4a3421"/>
                  <v:stroke color="#3465a4" joinstyle="round" endcap="flat"/>
                  <w10:wrap type="none"/>
                </v:shape>
                <v:shape id="shape_0" fillcolor="#b5cbde" stroked="f" o:allowincell="f" style="position:absolute;left:-3891;top:1371;width:6300;height:1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November</w:t>
                        </w:r>
                      </w:p>
                    </w:txbxContent>
                  </v:textbox>
                  <v:fill o:detectmouseclick="t" type="solid" color2="#4a3421"/>
                  <v:stroke color="#3465a4" joinstyle="round" endcap="flat"/>
                  <w10:wrap type="none"/>
                </v:shape>
                <v:shape id="shape_0" stroked="f" o:allowincell="f" style="position:absolute;left:-30;top:11665;width:10109;height:7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Mon</w:t>
                          <w:t>Tue</w:t>
                          <w:t>Wed</w:t>
                          <w:t>Thu</w:t>
                          <w:t>Fri</w:t>
                          <w:t>Sat</w:t>
                          <w:t>Sun</w:t>
                        </w:r>
                        <w:r>
                          <w:rPr>
                            <w:kern w:val="2"/>
                            <w:b/>
                            <w:sz w:val="40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eastAsia="Times New Roman" w:ascii="Tahoma" w:hAnsi="Tahoma" w:cs="Tahoma"/>
                            <w:color w:val="auto"/>
                            <w:lang w:val="en-US" w:eastAsia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8</w:t>
                          <w:t>9</w:t>
                          <w:t>10</w:t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#3 LIRC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12</w:t>
                          <w:t>13</w:t>
                          <w:t>14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15</w:t>
                          <w:t>16</w:t>
                          <w:t>17</w:t>
                          <w:t>18</w:t>
                          <w:t>19</w:t>
                          <w:t>20</w:t>
                          <w:t>21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  <w:t>29</w:t>
                          <w:t>30</w:t>
                          <w:t>31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rFonts w:eastAsia="Times New Roman" w:ascii="Tahoma" w:hAnsi="Tahoma" w:cs="Tahoma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en-US" w:eastAsia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5cbde" stroked="f" o:allowincell="f" style="position:absolute;left:-1440;top:17890;width:139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type="solid" color2="#4a3421"/>
                  <v:stroke color="#3465a4" joinstyle="round" endcap="flat"/>
                  <w10:wrap type="none"/>
                </v:shape>
                <v:shape id="shape_0" fillcolor="#b5cbde" stroked="f" o:allowincell="f" style="position:absolute;left:-3891;top:9217;width:6300;height:1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December</w:t>
                        </w:r>
                      </w:p>
                    </w:txbxContent>
                  </v:textbox>
                  <v:fill o:detectmouseclick="t" type="solid" color2="#4a342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Month"/>
    <w:next w:val="Normal"/>
    <w:qFormat/>
    <w:pPr>
      <w:numPr>
        <w:ilvl w:val="1"/>
        <w:numId w:val="1"/>
      </w:numPr>
      <w:jc w:val="right"/>
      <w:outlineLvl w:val="1"/>
    </w:pPr>
    <w:rPr>
      <w:rFonts w:cs="Tahoma"/>
      <w:b w:val="false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">
    <w:name w:val="Month"/>
    <w:basedOn w:val="Normal"/>
    <w:next w:val="Normal"/>
    <w:qFormat/>
    <w:pPr>
      <w:jc w:val="center"/>
    </w:pPr>
    <w:rPr>
      <w:rFonts w:ascii="Tahoma" w:hAnsi="Tahoma" w:cs="Tahoma"/>
      <w:b/>
      <w:sz w:val="72"/>
      <w:szCs w:val="72"/>
      <w:lang w:val="en-US" w:eastAsia="en-US"/>
    </w:rPr>
  </w:style>
  <w:style w:type="paragraph" w:styleId="DaysoftheWeek">
    <w:name w:val="Days of the Week"/>
    <w:basedOn w:val="Normal"/>
    <w:qFormat/>
    <w:pPr>
      <w:jc w:val="center"/>
    </w:pPr>
    <w:rPr>
      <w:rFonts w:ascii="Tahoma" w:hAnsi="Tahoma" w:cs="Tahoma"/>
      <w:b/>
      <w:sz w:val="28"/>
      <w:szCs w:val="28"/>
      <w:lang w:val="en-US" w:eastAsia="en-US"/>
    </w:rPr>
  </w:style>
  <w:style w:type="paragraph" w:styleId="Year">
    <w:name w:val="Year"/>
    <w:qFormat/>
    <w:pPr>
      <w:widowControl/>
      <w:shd w:fill="B5CBDE" w:val="clear"/>
      <w:bidi w:val="0"/>
      <w:spacing w:before="240" w:after="0"/>
      <w:jc w:val="center"/>
    </w:pPr>
    <w:rPr>
      <w:rFonts w:ascii="Tahoma" w:hAnsi="Tahoma" w:eastAsia="Times New Roman" w:cs="Tahoma"/>
      <w:b/>
      <w:color w:val="auto"/>
      <w:sz w:val="40"/>
      <w:szCs w:val="4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19:00Z</dcterms:created>
  <dc:creator>Laurie Cole</dc:creator>
  <dc:description/>
  <cp:keywords/>
  <dc:language>en-US</dc:language>
  <cp:lastModifiedBy>Laurie Cole</cp:lastModifiedBy>
  <dcterms:modified xsi:type="dcterms:W3CDTF">2008-11-12T05:26:00Z</dcterms:modified>
  <cp:revision>1</cp:revision>
  <dc:subject/>
  <dc:title/>
</cp:coreProperties>
</file>